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7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3 день (Общий 1-3 лет) ( 3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7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3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3 день (Общий 3-7 лет) ( 5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9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3 день (Общий 1-3 лет) ( 13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6,5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2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7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8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4,7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3 день (Общий 3-7 лет) ( 14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8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8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9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7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2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4,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3 день (Общий 1-3 лет) ( 2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6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3 день (Общий 3-7 лет) ( 2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4,4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cp:lastPrinted>2024-11-28T13:15:00Z</cp:lastPrinted>
  <dcterms:modified xsi:type="dcterms:W3CDTF">2024-11-28T03:15:00Z</dcterms:modified>
  <cp:revision>4</cp:revision>
  <dc:subject/>
  <dc:title/>
</cp:coreProperties>
</file>